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CP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CP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Ceiling Plenum Fan Coil Unit - 2 Pipe - Electric Heat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CP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CPY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CP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Ceiling Plenum Fan Coil Unit - 4 Pipe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CP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CPY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6T15:02:00Z</dcterms:modified>
  <cp:revision>29</cp:revision>
  <dc:subject/>
  <dc:title/>
</cp:coreProperties>
</file>